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</w:t>
      </w:r>
      <w:r>
        <w:rPr>
          <w:sz w:val="24"/>
          <w:u w:val="single"/>
        </w:rPr>
        <w:t>Bokod Község Polgármestere</w:t>
      </w:r>
    </w:p>
    <w:p>
      <w:pPr>
        <w:pStyle w:val="Normal"/>
        <w:ind w:left="3969" w:hanging="3969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969" w:hanging="396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103" w:hanging="5103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  <w:u w:val="single"/>
        </w:rPr>
        <w:t>Tárgy:</w:t>
      </w:r>
      <w:r>
        <w:rPr>
          <w:sz w:val="24"/>
        </w:rPr>
        <w:t xml:space="preserve">  A közkifolyók vízfelhasználásáról szóló  rendelet módosítá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09. október 28-á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terjesztésemben a településen lévő közkifolyók vízfelhasználásáról szóló rendelet módosítására kívánok javaslatot ten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DV ZRt levélben keresett meg a településünkön lévő 2 db közkút további üzemeltetésével, illetve a vízdíjszámlázással kapcsolatosan. Községünkben közkút a Lajta u. 6. és a Major 1. szám alatt található. A Lajta u. 6. szám előtti közkút megszüntetése folyamatban van, mivel az utcában lévő egyetlen közművesítetlen ingatlan ivóvíz-vezetékre történő bekötése elkészül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38/1995. (VI.5.) Korm. rendelet alapján, amennyiben helyi önkormányzat rendeletben nem szabályozza, hogy a fogyasztóknak milyen arányban kell a közkifolyó után vízdíjat fizetni, úgy a szolgáltató a helyi önkormányzatnak állítja ki a vízdíjszámlát. A közkifolyó  mérőórával való  felszerelése költséges lenne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47/1999. KMVM rendelet lehetőséget ad arra, hogy egyedi vízmérő hiányában napi 30 liter/fő/nap vízdíjátalányt fizessenek a fogyasztók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ek miatt szükséges a rendelet módosítása.</w:t>
      </w:r>
    </w:p>
    <w:p>
      <w:pPr>
        <w:pStyle w:val="Normal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és a rendelet-tervezet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09. október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Valter Alajos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</w:p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17:00Z</dcterms:created>
  <dc:creator>User</dc:creator>
  <dc:description/>
  <dc:language>en-US</dc:language>
  <cp:lastModifiedBy>user</cp:lastModifiedBy>
  <cp:lastPrinted>2008-09-04T10:46:00Z</cp:lastPrinted>
  <dcterms:modified xsi:type="dcterms:W3CDTF">2009-10-21T06:18:00Z</dcterms:modified>
  <cp:revision>3</cp:revision>
  <dc:subject/>
  <dc:title>Bokod Község Polgármestere</dc:title>
</cp:coreProperties>
</file>